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конкурсу на посаду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дільської загальноосвітньої школи І-ІІІ ступе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роздільської міської ради Льв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зв’язку з припинення трудового договору з директором Роздільської загальноосвітньої школи І-ІІІ ступенів, відповідно до ст. ст. 25, 26 Закону України «Про місцеве самоврядування в Україні», ст. 26 Закону України «Про освіту», Закону України «Про повну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сесії Новороздільської міської ради № 1062 від 27.06.2019 року (в редакції від 29.04.2021 № 382 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Новороздільської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lang w:val="pl-PL"/>
        </w:rPr>
        <w:t xml:space="preserve">I </w:t>
      </w:r>
      <w:r>
        <w:rPr>
          <w:sz w:val="28"/>
          <w:szCs w:val="28"/>
        </w:rPr>
        <w:t>демократичного скликан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конкурс на посаду директора Роздільської загальноосвітньої школи І-ІІІ ступенів   Новороздільської міської ради Львівської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 xml:space="preserve"> 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даного рішення покласти на постійну комісію з питань гуманітарної політики (голова – Мартиненко Р.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МІСЬКИЙ ГОЛОВА                                                        Ярина Я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5:00Z</dcterms:created>
  <dc:creator>User</dc:creator>
  <dc:description/>
  <cp:keywords/>
  <dc:language>en-US</dc:language>
  <cp:lastModifiedBy>User</cp:lastModifiedBy>
  <dcterms:modified xsi:type="dcterms:W3CDTF">2021-04-30T10:35:00Z</dcterms:modified>
  <cp:revision>2</cp:revision>
  <dc:subject/>
  <dc:title/>
</cp:coreProperties>
</file>